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Directions:  </w:t>
      </w:r>
    </w:p>
    <w:p>
      <w:pPr>
        <w:pStyle w:val="Normal"/>
        <w:rPr>
          <w:sz w:val="20"/>
        </w:rPr>
      </w:pPr>
      <w:r>
        <w:rPr>
          <w:sz w:val="20"/>
        </w:rPr>
        <w:t>Check the box in the left column for each item that you are able to 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Name  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6962"/>
        <w:gridCol w:w="2027"/>
      </w:tblGrid>
      <w:tr>
        <w:trPr>
          <w:trHeight w:val="216" w:hRule="atLeast"/>
        </w:trPr>
        <w:tc>
          <w:tcPr>
            <w:tcW w:w="9360" w:type="dxa"/>
            <w:gridSpan w:val="3"/>
            <w:tcBorders/>
            <w:shd w:fill="800000" w:val="clear"/>
            <w:vAlign w:val="center"/>
          </w:tcPr>
          <w:p>
            <w:pPr>
              <w:pStyle w:val="Heading2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c Skills Personal Inventory</w:t>
            </w:r>
          </w:p>
          <w:p>
            <w:pPr>
              <w:pStyle w:val="Normal"/>
              <w:jc w:val="center"/>
              <w:rPr/>
            </w:pPr>
            <w:r>
              <w:rPr/>
              <w:t>Check the box in the left column for each item that you are able to do.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3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3"/>
            <w:tcBorders/>
            <w:shd w:fill="800000" w:val="clear"/>
            <w:vAlign w:val="center"/>
          </w:tcPr>
          <w:p>
            <w:pPr>
              <w:pStyle w:val="Heading2"/>
              <w:ind w:left="360" w:hanging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I know how to: 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3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6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puter Basics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ment</w:t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urn a computer on/off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the mouse/track pad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en programs and files using icons and/or the Start Menu (PC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reate/open a new folder/file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unch a word processor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en a word processing file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Type a short entry in a word processing file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py tex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t tex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te tex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lete tex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me a word processing file and save it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en a new window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en a new tab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96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eb Searching Basics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e and open a search engine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Type key words in the correct location of a search engine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ype addresses in the address window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the refresh button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the “BACK” and “FORWARD” button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a search engine for simple key word searche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96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General Navigation Basics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ximize/minimize window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18"/>
              </w:rPr>
              <w:t>Open and quit application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ggle between window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96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-mail Basics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e and open an e-mail program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tach documents to e-mail message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mpose, edit and send email message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eive and reply to messages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883"/>
        <w:gridCol w:w="2027"/>
      </w:tblGrid>
      <w:tr>
        <w:trPr>
          <w:trHeight w:val="216" w:hRule="atLeast"/>
        </w:trPr>
        <w:tc>
          <w:tcPr>
            <w:tcW w:w="9360" w:type="dxa"/>
            <w:gridSpan w:val="3"/>
            <w:tcBorders/>
            <w:shd w:fill="800000" w:val="clear"/>
            <w:vAlign w:val="center"/>
          </w:tcPr>
          <w:p>
            <w:pPr>
              <w:pStyle w:val="Heading2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ase II Personal Inventory</w:t>
            </w:r>
          </w:p>
          <w:p>
            <w:pPr>
              <w:pStyle w:val="Normal"/>
              <w:jc w:val="center"/>
              <w:rPr/>
            </w:pPr>
            <w:r>
              <w:rPr/>
              <w:t>Check each item that you are able to do.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3"/>
            <w:tcBorders/>
            <w:shd w:fill="800000" w:val="clear"/>
            <w:vAlign w:val="center"/>
          </w:tcPr>
          <w:p>
            <w:pPr>
              <w:pStyle w:val="Heading2"/>
              <w:ind w:left="360" w:hanging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I know how to: 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3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8" w:space="0" w:color="000000"/>
              <w:bottom w:val="doub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Understand and Develop Questions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ments</w:t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dify questions, when appropriate, using strategies such as the follow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rrowing the focus of the ques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xpanding the focus of the ques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18"/>
              </w:rPr>
              <w:t>developing a new or revised question that is more appropriate after gathering information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b/>
                <w:b/>
                <w:color w:val="000000"/>
                <w:sz w:val="18"/>
              </w:rPr>
            </w:pPr>
            <w:r>
              <w:rPr>
                <w:rFonts w:cs="Wingdings" w:ascii="Wingdings" w:hAnsi="Wingdings"/>
                <w:b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cate Informat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ments</w:t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cating Information By Using A Search Engine And Its Results Page</w:t>
            </w:r>
          </w:p>
        </w:tc>
        <w:tc>
          <w:tcPr>
            <w:tcW w:w="20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e at least one search engin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Use key words in a search window on a browser that has this or on a separate search engin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several of the following general search engine strategies during key word entry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opic and focu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ngle and multiple key word ent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hrases for key word entry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Use several of the following more specialized search engine strategies during key word ent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otation ma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aphrases and synony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ol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dvanced search tool use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py and paste keywords and phases into the search engine window while searching for information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ad search engine results effectively to determine the most useful resource for a task using strategies such 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ing which portions of a search results page are sponsored, containing commercially placed links, and which are n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kimming the main results before reading more narrow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reading summaries carefully and inferring meaning in the search engine results page to determine the best possible site to visi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standing the meaning of bold face terms in the resul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18"/>
              </w:rPr>
              <w:t>understanding the meaning of URLs in search results (.com, .org, .edu, .ne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ing when the first item is not the best item for a ques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itoring the extent to which a search results page matches the information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ing how to use the history pull down menu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elect from a variety of search engine strategies to locate useful resources when an initial search is unsuccessfu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s the use and meaning of the "Did you mean...?" feature in goog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djusts search engine key words according to the results of a sear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rrows the sear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xpands the sear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ads search results to discover the correct vocabulary and then use this more appropriate vocabulary in a new sear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hifts to another search engine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okmark a site and access it late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specialized search engines for images, videos, and other media sources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cating Information Within A Website</w:t>
            </w:r>
          </w:p>
        </w:tc>
        <w:tc>
          <w:tcPr>
            <w:tcW w:w="20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uickly determine if a site is potentially useful and worth more careful reading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Read more carefully at a site to determine if the required information is located the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dict information behind a link accurately to make efficient choices about where information is located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Use structural knowledge of a web page to help locate information, including the use of directories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cognize when you have left a site and know how to return back to the original sit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 how to open a second browser window to locate information, without losing the initial web pag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now how to use an internal search engine to locate information at a sit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itor the reading of a web page and knows when it contains useful information and when it does not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ritically Evaluate Informat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sson Evidence and Comments</w:t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double" w:sz="4" w:space="0" w:color="000000"/>
              <w:bottom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Bias and Stance</w:t>
            </w:r>
          </w:p>
        </w:tc>
        <w:tc>
          <w:tcPr>
            <w:tcW w:w="20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y, evaluate, and recognize that all websites have an agenda, perspective, or bias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y and evaluate bias, given a website with a clear bias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y and evaluate the author of a website whenever visiting an important new sit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information about the author of a site to evaluate how information will be biased at that site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liability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vestigate multiple sources to compare and contrast the reliability of information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Identify several markers that may affect reliability such a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 this a commercial sit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 the author an authoritative source (e.g., professor, scientist, librarian, etc.)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es the website have links that are broke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es the information make sens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es the author include links to other reliable website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es the website contain numerous typo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es the URL provide any clues to reliabilit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 the images or videos appear to be altered?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stand that Wikipedia is a reasonable, but imperfect, portal of information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y the general purpose of a website (entertainment, educational, commercial, persuasive, exchange of information, social, etc.)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ntify the form of a website (e.g. blog, forum, advertisement, informational website, commercial website, government website, etc.) and use this information when considering reliability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ccuracy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Evaluate information based on the degree to which it is likely to be accurate by verifying and consulting alternative and/or especially reliable sources</w:t>
            </w:r>
            <w:r>
              <w:rPr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0000"/>
                <w:sz w:val="18"/>
              </w:rPr>
            </w:pPr>
            <w:r>
              <w:rPr>
                <w:rFonts w:cs="Wingdings" w:ascii="Wingdings" w:hAnsi="Wingdings"/>
                <w:b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ynthesize Information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sson Evidence and Comments</w:t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stand both the specific information related to the task as well as the broader context within which that information is located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ynthesize information from multiple media sources including written prose, audio, visual, video, and/or tables and graphs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parate relevant information from irrelevant information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rganize Information effectively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age multiple sources both on and offline includ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oose tools to meet the needs of managing information (file folders, electronic file folders, notebooks, email, etc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ite sour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ke notes with paper &amp; pencil, when appropria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ke notes with a word processor, when appropria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ype notes using short cut strokes such as highlight/cut/copy/paste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0000"/>
                <w:sz w:val="18"/>
              </w:rPr>
            </w:pPr>
            <w:r>
              <w:rPr>
                <w:rFonts w:cs="Wingdings" w:ascii="Wingdings" w:hAnsi="Wingdings"/>
                <w:b/>
                <w:color w:val="000000"/>
                <w:sz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municate Informat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43" w:right="43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esson Evidence and Comments</w:t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stand that messages have consequences and will influence how others react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a variety of offline writing/editing tools such as a word processor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ell checker, dictionary, thesaurus, pdf,, etc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Copy/paste text or URL to use in the message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 how to use email including attaching and downloading attachments, logging in, sending messages, opening messages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now how to use IM 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now how to use blogs including reading and posting information. 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Monitor communication of information for audience or voice (i.e. formal versus informal writing styles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s a wide array of Internet-based forms of communication, such a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mail and attach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lo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ik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oogle Do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stant messag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websi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sentation software</w:t>
            </w:r>
          </w:p>
          <w:p>
            <w:pPr>
              <w:pStyle w:val="Normal"/>
              <w:ind w:left="360" w:hanging="0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s aware of the audience and the relationship between audience, purpose, medium, message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nows how to include multiple-media sources within messages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s formatting such as headings and subheadings to communicate the organization of information within informational text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16" w:hRule="atLeast"/>
        </w:trPr>
        <w:tc>
          <w:tcPr>
            <w:tcW w:w="9360" w:type="dxa"/>
            <w:tcBorders/>
            <w:shd w:fill="800000" w:val="clear"/>
            <w:vAlign w:val="center"/>
          </w:tcPr>
          <w:p>
            <w:pPr>
              <w:pStyle w:val="Heading2"/>
              <w:ind w:left="360" w:hanging="0"/>
              <w:rPr>
                <w:color w:val="000000"/>
                <w:sz w:val="28"/>
              </w:rPr>
            </w:pPr>
            <w:r>
              <w:rPr>
                <w:sz w:val="28"/>
              </w:rPr>
              <w:t>As the teacher, I consistently support the development of these dispositions among the students in my clas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6962"/>
        <w:gridCol w:w="2028"/>
      </w:tblGrid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Wingdings" w:hAnsi="Wingdings" w:cs="Wingdings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sposition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ind w:left="43" w:right="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mments</w:t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ersistence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pport the willingness to sustain effort especially when things become difficult and/or when a strategy appears not to be successful.</w:t>
            </w:r>
          </w:p>
          <w:p>
            <w:pPr>
              <w:pStyle w:val="Normal"/>
              <w:spacing w:lineRule="exact" w:line="320"/>
              <w:rPr>
                <w:rFonts w:ascii="Lucida Grande;Courier New" w:hAnsi="Lucida Grande;Courier New" w:cs="Lucida Grande;Courier New"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lexibility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pport students in keeping in mind alternative strategies for accomplishing goals, continually look for more effective and efficient ways of working online</w:t>
            </w:r>
          </w:p>
          <w:p>
            <w:pPr>
              <w:pStyle w:val="Normal"/>
              <w:spacing w:lineRule="auto" w:line="360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llaboration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encourage students to regularly seek out support and to support others while working onlin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ritical Stance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pport students in developing a healthy skepticism to information online, regularly questioning its source, reliability, stance, and accuracy.</w:t>
            </w:r>
          </w:p>
          <w:p>
            <w:pPr>
              <w:pStyle w:val="Normal"/>
              <w:spacing w:lineRule="auto" w:line="360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Wingdings" w:hAnsi="Wingdings" w:cs="Wingdings"/>
                <w:color w:val="000000"/>
                <w:sz w:val="18"/>
              </w:rPr>
            </w:pPr>
            <w:r>
              <w:rPr>
                <w:rFonts w:cs="Wingdings" w:ascii="Wingdings" w:hAnsi="Wingdings"/>
                <w:color w:val="000000"/>
                <w:sz w:val="18"/>
              </w:rPr>
              <w:t>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flection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support students and encourage them to self-monitor and self-regulate during online literacy and learning tasks,</w:t>
            </w:r>
          </w:p>
          <w:p>
            <w:pPr>
              <w:pStyle w:val="Normal"/>
              <w:spacing w:lineRule="auto" w:line="360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3" w:right="43" w:hanging="0"/>
              <w:jc w:val="center"/>
              <w:rPr>
                <w:rFonts w:ascii="Lucida Grande;Courier New" w:hAnsi="Lucida Grande;Courier New" w:cs="Lucida Grande;Courier New"/>
                <w:b/>
                <w:b/>
                <w:color w:val="000000"/>
                <w:sz w:val="18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/>
        </w:rPr>
        <w:t>Sourc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Internet Reciprocal Teaching (IRT) Checklist and Taxonomy of Skills for Phase One and Phase Tw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(Leu &amp; Reinking, 2005; Leu, et. al, 2007; Leu, et al. 2008) 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color w:val="FFFF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u w:val="none"/>
    </w:rPr>
  </w:style>
  <w:style w:type="character" w:styleId="WW8Num5z4">
    <w:name w:val="WW8Num5z4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Endnote">
    <w:name w:val="End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11:00Z</dcterms:created>
  <dc:creator>Julie Coiro</dc:creator>
  <dc:description/>
  <cp:keywords/>
  <dc:language>en-US</dc:language>
  <cp:lastModifiedBy>Administratr</cp:lastModifiedBy>
  <dcterms:modified xsi:type="dcterms:W3CDTF">2011-10-05T01:11:00Z</dcterms:modified>
  <cp:revision>2</cp:revision>
  <dc:subject/>
  <dc:title>TICA Basic Skills Checklist</dc:title>
</cp:coreProperties>
</file>